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LFLOG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ael C.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9 Country Club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ne Hill, NJ 0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09)435-8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Change fo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change for 1.2 is to accomodate the change directo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Golf-Pro 1.4.  If you change the course directory in GPRO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GolfLog from within GPRO, the new directory will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f-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lf-Log is a program designed to consolidate all Hall of Fame Sco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ed MEAN-18 golfer and display them in an organized report,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of Fame file for a selected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Golf-Log just type GOLFLOG at the DOS Prompt.  You will be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ith options to eith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Display Hall of Fame file for a selected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 - Create Hall of Fame report for ALL courses in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y for selected initials and Gam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 E, R B,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1 will bring up a menu of all available Hall of Fam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and prompt you for the number of one of the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election, the Hall of fame file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- This report does not print out since it is a simple mat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the screen if Hard Copy is des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2 will bring up a screen where you specify what initial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eport for, and the Tee and Level options.  When you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nd press PGDN, the program will look through ALL Hall of F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 and create a sorted report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Sorted ascending by Score within Course).  This re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a Text file that can be TYPEed or PRINTed by 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xt file will be named xxxLOG.TXT where xxx is the initial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lways I encourage the use and redistribution of this fil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time to register this utility or any one of my other MEAN-18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DY and GPRO) you will receive the latest version of these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to my mailing list for new programs.  Registr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utilities is only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Golf files of 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DY 2.5 - brings up pop-up help window for various sw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ous clubs during the Golf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PRO 1.4 -  Course Management program.  Provides rout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/Delete saved game files, Select/U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rse files, Execute the GOLFLOG utility from G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course for Mean-18 Archi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you to keep as many courses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p to 800) in archived format.  Provides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and play desired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BUR 1.0 - Memory-resident Mouse Driver for MEAN-18!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of mouse with MEAN-18 and any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uses bios calls to communicate with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rnament and Tournament Manager - Manages a complete MEAN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urnament with handicapping!  Ensures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ipants play with Pro/Expert options a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ating during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If you are using your PC for the more mundane functions of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, etc.  I do custom programming and would be glad to hear from you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works - a Tournament utility for MEAN-18 which will allow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ournament courses, play them ONCE at Pro/Expert level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data file back to the board where it will be post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players automatically!  This also may make possible tourna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everal BBS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