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LF-PRO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C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9 Country Club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ne Hill, NJ  0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9)435-8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CHANGES FOR RELEAS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Golf-Pro now offers an option 5 on its menu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ustomize his version of Golf-Pro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chiving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Golf-Pro also offers an option 6 to change the cour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This allows users to keep their golf co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CHANGES FOR RELEASE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Facility to Display and/or Delete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Facility to Execute my Golflog program (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GOLFLOG.EXE in the same directory as GPRO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Facility to select and modify courses using AR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Golf-Pro now allows multiple pages to allow more cour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vailable (limit is roughly 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When you resume any saved game using GPRO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or not you want to delete the saved fil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finished playing (Thanks to Bob Rosenber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s regarding saved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f-Pro is a utility designed for hard disk users who have many Mean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that they wish to play with Mean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f-Pro allows you to keep all of your courses in archived forma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aving tons of disk space (as well as solving the 3 course limit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olade's Mean-18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Golf-Pro you MUST have any Un-archiving utility (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ulletin boards).  This utility must reside in the same directory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O or somewher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GPRO.EXE, GOLF.EXE must reside in your "current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rchive all of your golf courses (using PKARC-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rchiving utility) and delete all of the regular coar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 *.M18).  NOTE - GPRO also supports *.M10 cours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files renamed for another golf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RO.EXE is invoked either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RO - this will bring you to the main menu whe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isplay/Delete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lect Course and play 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Execute GolfLog utility (see not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lect and Design Course (runs ARCH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onfigure Archi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Change Course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Exit - finish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5 is new with release 1.4.  This option will allow you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f-Pro to use whatever Un-archiving utility you possess (Note -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mpatable with whatever utility was used to archive the cours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PKXARC and PKXARC resides in your C:\UTIL sub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ey in the following for your 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UTIL\PKX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omit the path (ie if you typed only "PKXARC" in the above examp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-Pro will only look in its current directory for the file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configure Golf-Pro for the new unarcing utility, you m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f-Pro with the .EXE file in your current directory sinc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ed" with the new unarc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receive the next release of Golf-Pro free of ch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any new releases of Golf-Pro and any other utilities of m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of Golf-Pro by sending $10 to Michael C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bove address.  In addition to golf-pro, you will also be inform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ew products for Mean-18 that I'm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Golf files of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DY 2.5 - brings up pop-up help window for various s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ous clubs during the Golf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LOG 1.2 - Hall of fame report utility.  Displays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for selected course or creates a full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me report (all Courses) for selected init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BUR 1.0 - Memory-resident Mouse driver for MEAN-18!  Allow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mouse with Accolade's Mean-18 and 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uses bios to communicate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nament and Tournament Manager - Manages a complete MEAN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urnament with handicapping!  Ensure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ipants play with Pro/Expert options 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ating during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